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оспитательное пространство детского клуба по месту жительства как условие воспитания социальной активности детей, подростков и молодежи»</w:t>
      </w:r>
    </w:p>
    <w:p>
      <w:pPr>
        <w:pStyle w:val="Style15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: Грезина Людмила Васильевна, заведующая детским клубом «Костер» ДЮЦ «Гелиос», педагог-организатор, педагог дополнительного образования, г. Ковров </w:t>
      </w:r>
    </w:p>
    <w:p>
      <w:pPr>
        <w:pStyle w:val="Style15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опыта</w:t>
      </w:r>
    </w:p>
    <w:p>
      <w:pPr>
        <w:pStyle w:val="Style1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стабильность современного общества вызвала серьезные  проблемы в воспитании  и развитии подрастающего поколения</w:t>
      </w:r>
      <w:r>
        <w:rPr>
          <w:bCs/>
          <w:sz w:val="28"/>
          <w:szCs w:val="28"/>
        </w:rPr>
        <w:t>. Современные социально-экономические условия в стране создали предпосылки негативного влияния окружающей среды на развитие подрастающего поколения.</w:t>
      </w:r>
      <w:r>
        <w:rPr>
          <w:sz w:val="28"/>
          <w:szCs w:val="28"/>
        </w:rPr>
        <w:t xml:space="preserve"> Среда, окружающая ребенка, имеет много отрицательных явлений, которые  для детей кажутся привлекательными и вызывают любопытство. И не всегда  семья, школа способны оградить их от этих влияний.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тому же, отсутствие должного внимания со стороны общества к организации свободного времени детей, подростков и молодежи привело к негативным результатам: </w:t>
      </w:r>
      <w:r>
        <w:rPr>
          <w:bCs/>
          <w:sz w:val="28"/>
          <w:szCs w:val="28"/>
        </w:rPr>
        <w:t>социально-правововой незащищенности, асоциальному поведению, неуверенности в собственной    востребованности, к повышенному уровню тревожности.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Проводимые исследования социально-психологической службы ДЮЦ «Гелиос» в 2009 году показали наличие высокого  уровня нейротизма:у воспитанников(33%),  и очень высокий у 67%, ребят. Все это приводит к  необходимости </w:t>
      </w:r>
      <w:r>
        <w:rPr>
          <w:sz w:val="28"/>
          <w:szCs w:val="28"/>
        </w:rPr>
        <w:t xml:space="preserve">пересмотреть многое из некогда очевидных положений, касающихся организации досуга по месту жительства,  предложить самые различные формы и направления возможной деятельности, как детям, так и подросткам и молодежи, другим возрастным категориям населен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ожившаяся ситуация потребовала создания  организационно-педагогической деятельности, направленной на создания воспитательного пространства ориентированного на  оказание психолого-педагогической помощи в развитии и раскрытии творческих способностей детей, их социальной активност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а деятельность в настоящее время осуществляется в соответствии с основными положениями  Национальной   образовательной инициативы «Новая школа», направленной на модернизацию и инновационное развитие - единственный путь, который позволит России стать конкурентным обществом в мире 21-го века, обеспечить достойную жизнь всем нашим граждан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условиях решения этих стратегических задач важнейшими качествами личности становя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луб по месту жительства должен стать это центром взаимодействия как с родителями и местным сообществом, так и с учреждениями культуры, здравоохранения, спорта, досуга, другими организациями социальной сферы. Взаимодействие с ними способствует расширению воспитательного пространства и обеспечивает организации комплексного подхода к формированию социально активной личности. 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Новизна опыта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клуб по месту жительства  рассматриваться как пространство для реализации социально - ориентированных программ для молодежи, самоорганизации молодежных движений, оказания поддержки в решении проблем жизненного и профессионального становления молодого человека. </w:t>
      </w:r>
    </w:p>
    <w:p>
      <w:pPr>
        <w:pStyle w:val="Style16"/>
        <w:spacing w:before="0" w:after="0"/>
        <w:ind w:firstLine="567"/>
        <w:jc w:val="both"/>
        <w:rPr/>
      </w:pPr>
      <w:r>
        <w:rPr>
          <w:spacing w:val="-3"/>
          <w:sz w:val="28"/>
          <w:szCs w:val="28"/>
        </w:rPr>
        <w:t xml:space="preserve">Клуб по месту жительства является социальным институтом культурного </w:t>
      </w:r>
      <w:r>
        <w:rPr>
          <w:spacing w:val="9"/>
          <w:sz w:val="28"/>
          <w:szCs w:val="28"/>
        </w:rPr>
        <w:t xml:space="preserve">и нравственного воспитания, с одной стороны, и школой активности </w:t>
      </w:r>
      <w:r>
        <w:rPr>
          <w:spacing w:val="-3"/>
          <w:sz w:val="28"/>
          <w:szCs w:val="28"/>
        </w:rPr>
        <w:t xml:space="preserve">подрастающих граждан </w:t>
      </w:r>
      <w:r>
        <w:rPr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 xml:space="preserve">с другой. В силу этих двух преимуществ, клуб обладает </w:t>
      </w:r>
      <w:r>
        <w:rPr>
          <w:spacing w:val="11"/>
          <w:sz w:val="28"/>
          <w:szCs w:val="28"/>
        </w:rPr>
        <w:t xml:space="preserve">значительно большим воспитательным потенциалом, чем другие </w:t>
      </w:r>
      <w:r>
        <w:rPr>
          <w:spacing w:val="-3"/>
          <w:sz w:val="28"/>
          <w:szCs w:val="28"/>
        </w:rPr>
        <w:t xml:space="preserve">образовательные и социокультурные учреждения, деятельность которых связана </w:t>
      </w:r>
      <w:r>
        <w:rPr>
          <w:sz w:val="28"/>
          <w:szCs w:val="28"/>
        </w:rPr>
        <w:t>с решением задач по воспитанию и развитию личност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зна опыта заключается в расширении представлений о деятельности как необходимом факторе и условий развития воспитательного пространства (Н.Л.Селиванова, А.В.Мудрик, А.В. Гаврилин), позволяющего минимизировать негативное влияние окружающей среды и создания условий воспитания социально активной личности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bookmarkStart w:id="0" w:name="YANDEX_36"/>
      <w:bookmarkEnd w:id="0"/>
      <w:r>
        <w:rPr>
          <w:sz w:val="28"/>
          <w:szCs w:val="28"/>
        </w:rPr>
        <w:t xml:space="preserve">клубе  эффективно внедряются социально-педагогические модели деятельности, поскольку традиции, стиль и методы работы в них максимально учитывают особенности социума, положительно влияющие на эффективность воспитательного процес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педагогическая иде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й идеей опыта является создание взрослыми и детьми особого воспитательного пространства, формирующего позитивного взаимодействия с социумом, приобретения  подростками опыта социального проектирования, проектирования своего будущег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площением этой идеи я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педагогическая поддержка и защита детства, развитие готовности к психологической и практической самозащите, самовоспитанию, самообра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ое содействие социальной адаптации детей, формирование навыка противостояния асоциальным влияниям и увле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мощь в профессиональном определении подрост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ключение детей в создание воспитательного пространства на основе совместной деятельности с взрослыми: педагогами, родителями, жителями микро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этой идеи  возможно при  активном взаимодействии клуба по месту жительства с семьей и другими социальными институтами, заинтересованных в воспитании  социально-активной молодежи. В этом случае механизмом создания воспитательного пространства становится "со-бытие" детей и взрослых, в котором ключевым технологическим моментом служит их совместная деятельность по его созда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опы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ыт по развитию социальной активности детей складывался в период 2004-2011 года на базе структурного подразделения  «Гелиос» ДЮЦ  детского клуба по месту жительства «Костер» города Коврова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клуб «Костер» посещают 130 детей в возрасте от 7 до 18 лет.    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ни проходят образовательные маршруты по направлениям: художественному - («Сольное пение», группа музыкально-эстетического развития «Солнышко», «Современный танец», «Волшебная палитра), экологическому - («Окно в мир», «Я познаю мир»), психолого-педагогическому - («Мой путь в профессию», «На линии дружбы»)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.В создании опыта принимал участие педагогический коллектив структурного подразделения в количестве 4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имеют: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е – высшее 3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реднее профессиональное   1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ую категорию – первую 2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торую 2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стаж      от 5 до 10 лет   1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10 до 20 лет    2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более 20 лет   1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ходе данного опыта были разработаны новые формы по совместной деятельности детей и взрослых в работе по созданию воспитательного пространства: 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родителей и жителей микрорайона к активному участию в жизни   клуба; 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партнерство с организациями в целях расширения воспитательного пространства клуба;   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, продвижение и реализация молодежных инициатив;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оспитанников к участию в реализации детских социальных проектов клуба, ДЮЦ «Гелиос», акциях и социальных проектах общественных молодежных организаций города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е активистов клуба в работе клубных слетов ДЮЦ «Гелиос», областных слетах лидеров клубов по месту жительств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создании информационного поля о деятельности и популяризации  социальной активности детей в клубах. продвижение и реализация молодежных инициати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ая основа опы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 теоретической базы опыта заложены идеи С.Т. Шацкого - первого организатора детского клуба для рабочих в России. Его идеи нашли свое развитие в педагогической деятельности А.С. Макаренко. В арсенале современных клубов – технологии социально-клубной работы, разработ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телем Фрунзенской коммуны  в Ленинграде И.П.Ивановым, современными клубными теоретиками-практиками Р.В. Соколовым и Мирошкиной М.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блеме организации воспитательного  пространства, имеющего большое значение в развитии личности, посвящены работы ученых Н.Л. Селивановой, А.В. Мудрика, А.В. </w:t>
      </w:r>
      <w:bookmarkStart w:id="1" w:name="YANDEX_3"/>
      <w:bookmarkEnd w:id="1"/>
      <w:r>
        <w:rPr>
          <w:rStyle w:val="Highlighthighlightactive"/>
          <w:sz w:val="28"/>
          <w:szCs w:val="28"/>
        </w:rPr>
        <w:t>Гаврилина.</w:t>
      </w:r>
      <w:r>
        <w:rPr>
          <w:sz w:val="28"/>
          <w:szCs w:val="28"/>
        </w:rPr>
        <w:t xml:space="preserve"> Он понимает </w:t>
      </w:r>
      <w:bookmarkStart w:id="2" w:name="YANDEX_4"/>
      <w:bookmarkEnd w:id="2"/>
      <w:r>
        <w:rPr>
          <w:rStyle w:val="Highlighthighlightactive"/>
          <w:sz w:val="28"/>
          <w:szCs w:val="28"/>
        </w:rPr>
        <w:t>воспитательное</w:t>
      </w:r>
      <w:r>
        <w:rPr>
          <w:sz w:val="28"/>
          <w:szCs w:val="28"/>
        </w:rPr>
        <w:t xml:space="preserve"> </w:t>
      </w:r>
      <w:bookmarkStart w:id="3" w:name="YANDEX_5"/>
      <w:bookmarkEnd w:id="3"/>
      <w:r>
        <w:rPr>
          <w:rStyle w:val="Highlighthighlightactive"/>
          <w:sz w:val="28"/>
          <w:szCs w:val="28"/>
        </w:rPr>
        <w:t>пространство</w:t>
      </w:r>
      <w:bookmarkStart w:id="4" w:name="YANDEX_LAST"/>
      <w:bookmarkEnd w:id="4"/>
      <w:r>
        <w:rPr>
          <w:sz w:val="28"/>
          <w:szCs w:val="28"/>
        </w:rPr>
        <w:t xml:space="preserve"> как "хронотопную среду совместного бытия, преобразованную всеми агентами воспитания в фактор интегрированного влияния на процесс развития и самореализации личности".</w:t>
      </w:r>
      <w:r>
        <w:rPr>
          <w:color w:val="5B5B5B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учение и применение ряда  идей и  технологий   ученых-педагогов позволяют  определить главные пути организации деятельности организации воспитательного пространства клуба как фактора эффективного влияния на развитие социально активной личности. воспитанни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Опыт строился с учетом  имеющейся нормативно-правовой базы в сфере образования и воспитания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бразовании»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ОН о правах ребенка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Федеральный закон «Об основных  гарантиях прав ребе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оссийской Федерации»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сновах социального обслуживания населения РФ»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бщественных объединениях»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государственной поддержке молодежных и детских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х объединений»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Ф «Об основах системы профилактики безнадзорности и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нарушений   несовершеннолетних»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 о молодежной политике во Владимирской области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ивное письмо «О работе подростковых и молодежных клубов п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у жительства граждан»  </w:t>
      </w:r>
    </w:p>
    <w:p>
      <w:pPr>
        <w:pStyle w:val="ConsPlusNormal"/>
        <w:widowControl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«Об административных правонарушениях во Владимирской област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бразования РФ «О концепции профилактики злоупотребления психоактивными веществами в образовательной среде" (от 28.02.2000 № 619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опы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район, в котором находится детский клуб «Костер»  имеет свои особенности: наличие неформальных объединений подростков, безработных  родителей  в семьях, отсутствие учреждений, выполняющих досуговые  функции для детей и молодёжи. Отсюда и социальный заказ, отражающий особенности социума и определяющий  содержание работы клуба по месту жительства в образовательной и досугов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ледуя основному принципу дополнительного образования – избирательности и добровольности участия детей в деятельности и в целях обеспечения преимущественно индивидуальных потребностей ребёнка в выборе деятельности, детский клуб реализует образовательные программы экологического, художественного, психолого-педагогического направлений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частую в основе выбора образовательной программы у ребенка лежит социально значимая цель, это подвигает его к осознанному усвоению знаний, содружеству с педагогом. Этому способствует различные формы организации совместной деятельности: различные виды  нетрадиционных занятий, создание и реализация  творческих проектов  на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здание условий востребованности детской деятельности - есть предпосылка к развитию плодотворных творческих и партнерских отношений ребенка и педагога. По результатам исследований психологической службы учреждения 62% детей и 93% подростков посещают занятия в объединениях, основываясь на </w:t>
      </w:r>
      <w:r>
        <w:rPr>
          <w:i/>
          <w:sz w:val="28"/>
          <w:szCs w:val="28"/>
        </w:rPr>
        <w:t>внутренней мотивации</w:t>
      </w:r>
      <w:r>
        <w:rPr>
          <w:sz w:val="28"/>
          <w:szCs w:val="28"/>
        </w:rPr>
        <w:t xml:space="preserve"> и интересе к занятиям, а 51% детей и подростков мотивирует свой интерес симпатией к педагог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из образовательных программ  имеет сове социализирующее начало, однако, две программы - «На линии дружбы» и  «Мой путь в профессию» на протяжении последних лет остаются  наиболее востребованным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бор профессии – это одна из сложнейших и ответственных, жизненно важных практических задач, которые приходится решать молодому человеку, потому-то современный рынок труда требует кадры высокой квалификации, инициативных, творческих, обладающих личностно-деловыми качествами людей, которые будут работать в условиях, не редко жесткой конкуренции. Занятия- тренинги, занятия - деловые игры наиболее эффективны и результативны в процессе усвоения  образовательного маршрута. В практике работы педагогов- использование такой формы работы, как организация ролевых игр.  оказания психолого-педагогической поддержке подростка  в  период его  активного жизненного поиска своего призвания. Найдя его,   становится более защищенным от стрессов и увереннее смотрит на мир.   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разовательная программа «На линии дружбы» ставит своей целью привлечение детей и подростков к организованной досуговой   деятельности через развитие в клубе детского самоуправления и оздоровление межличностных отношений в микросоциуме.    Дети обучаются коллективно-творческой деятельности в ходе которой развиваются  лидерские качества и  социальная активность так необходимые для успешной реализации личности в современных социально-экономических условиях. (Приложение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дукт деятельности воспитанников этих двух объединений оказался наиболее востребован в деле укрепления детского клубного сообщества, потому, что он  «выносится» для его использования всеми воспитанниками в виде деловой игры, интересного досугового мероприятия:  дворового праздника, мероприятия общеклубного коллективного дела, акции «Малышок» и друг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дним из важных моментов руководителя клуба в управлении образовательно-воспитательным процессом является установка на организацию  взаимодействия всех педагогов, направленного на поиск форм работы на сближение детских коллекти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этому в клубе сложилась традиция проведения совместных мероприятий детских объединений, на которых   обучающиеся знакомят друг друга со своими образовательными маршрутами; приглашают на творческие отчеты и концерты, организуют совместные выходы на  тематические выставки в музей, и городскую экологическую библиотеку, экскурсии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о-педагогическое направление образовательных маршрутов объединений определило направление и воспитательной работе.</w:t>
      </w:r>
    </w:p>
    <w:p>
      <w:pPr>
        <w:pStyle w:val="Normal"/>
        <w:suppressAutoHyphens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учаясь способам и методам организации коллективного творческого дела в объединении, ребята стали проявлять самостоятельность в организации клубных мероприятий, что стало отправной точкой образования клубного самоуправления «Совет клуба».   </w:t>
      </w:r>
    </w:p>
    <w:p>
      <w:pPr>
        <w:pStyle w:val="Normal"/>
        <w:suppressAutoHyphens w:val="true"/>
        <w:ind w:firstLine="142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рвые результаты работы по программе «На линии дружбы»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а устойчивая группа подростков-активистов, составляющих «ядро» клуба.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ошла смена детского самоуправления. «Клубный городок» стал моделью детского самоуправления. 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Встреча – общение» раздвинуло воспитательное пространство. Налажено межклубное общение. Нашими частыми гостями стали ребята из клубов «Факел», «Ровесник», «Огонек», «Звездный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клубных мероприятиях постепенно снижалась роль взрослых и повышается ответственность подростков за интересную жизнь в клубном сообществе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лубное самоуправление по инициативе ребят стало развиваться с учетом интересов детей, способов применения их способностей с проявлением инициатив, которые были привлекательны для ребят. (Приложение3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5 году создан детский парламент ДЮЦ «Гелиос». И наши активисты вошли в его состав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дагогический коллектив активно подключился к реализации социальных программ ДЮЦ «Гелиос», отмеченных грантами областного комитета по делам молодежной политике.   Детских клуб «Костер» становится опорной площадкой ДЮЦ «Гелиос» по их реализац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«Если рядом друзья» </w:t>
      </w:r>
      <w:r>
        <w:rPr>
          <w:sz w:val="28"/>
          <w:szCs w:val="28"/>
        </w:rPr>
        <w:t>Создание волонтерских групп. Их деятельность направлена на привлечение с улицы детей и подростков  в клуб по месту жительства:</w:t>
      </w:r>
    </w:p>
    <w:p>
      <w:pPr>
        <w:pStyle w:val="Normal"/>
        <w:numPr>
          <w:ilvl w:val="0"/>
          <w:numId w:val="5"/>
        </w:numPr>
        <w:suppressAutoHyphens w:val="true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опыт работы волонтеров в качестве руководителей объединений и вожатых в летнем лагере. Коллектив клуба наработал технологии по работе с волонтерами. Волонтеры  привлекли около 30 детей микрорайона к занятиям по    настольному теннису, «Будь здоров!», «Малышок».</w:t>
      </w:r>
    </w:p>
    <w:p>
      <w:pPr>
        <w:pStyle w:val="Normal"/>
        <w:numPr>
          <w:ilvl w:val="0"/>
          <w:numId w:val="5"/>
        </w:numPr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тенденция к увеличению числа подростков, посещающих клуб и принимающих активное участие в его деятельности. Вводится новая форма работы – ролевые игры. (Приложение 4) Совместная игровая деятельность, «примеривание» в ходе игры различных социальных ролей, командный дух игры – все это сплачивало ребят и формировало в них толерантное отношение к окружающим.  Совместное участие в этих играх соединили дворовые неформальные объединения «Восточка» и «Воркута» и подростки стали равноправнами, активными членами клубного сообщества.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САМИ»</w:t>
      </w:r>
      <w:r>
        <w:rPr>
          <w:sz w:val="28"/>
          <w:szCs w:val="28"/>
        </w:rPr>
        <w:t xml:space="preserve">. Содействие организации и оснащения клубного пространства для создания зоны свободного общения и предупреждения асоциальных проявлений в подростковой среде.  </w:t>
      </w:r>
    </w:p>
    <w:p>
      <w:pPr>
        <w:pStyle w:val="Normal"/>
        <w:numPr>
          <w:ilvl w:val="0"/>
          <w:numId w:val="10"/>
        </w:numPr>
        <w:suppressAutoHyphens w:val="true"/>
        <w:ind w:left="142" w:firstLine="142"/>
        <w:jc w:val="both"/>
        <w:rPr/>
      </w:pPr>
      <w:r>
        <w:rPr>
          <w:sz w:val="28"/>
          <w:szCs w:val="28"/>
        </w:rPr>
        <w:t xml:space="preserve">Создаем клубное пространство. Подростки освоили алгоритм написания проекта (Приложение5) и создают свой первый социальный проект об организации зоны свободного общения  -  клубная гостиная «Палитра» и реализовывают его. Проект отмечен на межклубном   конкурсе в номинации «Самая гостеприимная». Воспитанники участвуют в реализации городского проекта «Уличный путь»;  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шел дизайнерский конкурс по созданию единого проекта оформления клуба (появление «городка» на стенах клуба). Этот проект действует до сих пор;</w:t>
      </w:r>
    </w:p>
    <w:p>
      <w:pPr>
        <w:pStyle w:val="Normal"/>
        <w:numPr>
          <w:ilvl w:val="0"/>
          <w:numId w:val="2"/>
        </w:numPr>
        <w:suppressAutoHyphens w:val="true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лажены отношения по линиям: «Взрослые – взрослые», «Взрослые – подростки», «Подростки – подростки»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142" w:firstLine="142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Дружный дом»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8"/>
          <w:szCs w:val="28"/>
        </w:rPr>
        <w:t xml:space="preserve">детский социальный проект - «Здравствуйте, соседи!» заня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на межклубном конкурсе детских социальных проектов ДЮЦ «Гелиос»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игада подростков вместе с родителями самостоятельно сделала ремонт в клубе;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месте с жителями дома проводятся субботники. Они приняли участие в детском проекте «Зеленый двор» создали зеленую зону во двор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едство с детским клубом перестало быть раздражающим фактором для большинства жителей. Организация дворовых праздников с их участием, совместные трудовые десанты по уборке и благоустройству двора, внимательное отношение к жалобам со   стороны жителей, устранение их причин в значительной степени снизили уровень претензий к детскому клубу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а компания «ВиД» - «Взрослые и Дети» - родители активно включились в жизнедеятельность клуба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трудничестве с родителями мы придерживаемся 3-х принципов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и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формативности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тной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блюдение этих принципов, является залогом взаимного доверия и доброжелательно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самого начала учебного года мы стараемся донести до каждого родителя цели, задачи и содержание деятельности детских объединений и всего клуба. Ведь понимание его сути – первая ступень на пути к сотрудничеству. С этой целью проводятся «Дни открытых дверей», экскурсии по клубам, акция «У нас будет новичок!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тересно и полезно бывает проследить вместе с родителями динамику развития ребенка, порадоваться его успеху. Родители в большинстве своем не равнодушны к клубной жизни детей и всегда готовы к сотрудничеству с педагогам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нерская позиция, как известно, не возникает «с первого взгляда». Ее приходится формировать совместными усилиям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рактике клуба открытые занятия для родителей, дни открытых дверей, выставки детских работ, благоустройство клуба, совместные праздники («Дочки – матери»), отчетные клубные мероприятия, совместное посещение городских выставок, фотоконкурсы, поддержка детских команд в конкурсах («Наш край»), «Посиделки за чашкой чая», активное участие на родительских собраниях, помощь в создании цветочных клумб,  социологические опросы, анкеты. (Приложкние 6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х отзывах о работе педагогов звучат слова благодарности за внимание к детям, оказание педагогической и психологической помощи им и их детям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подход к формированию социальной активности детей позволил организовать деятельность по созданию воспитательного пространства вышедшего за  рамки клубного сообщества, потому, что программы предусматривали не только участие нем педагогов, родителей и жителей микрорайона, но и организацию социального партнерства. Что дает установление социального партнерства? 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фориентационной деятельности педагогический коллектив сотрудничает с Центром занятости города Коврова. Это не только экскурсии обучающихся по ознакомлению с его деятельностью, но и трудоустройство подростков в течение всего года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>Образовательные учреждения микрорайона взаимодействуют с детским клубом по вопросам воспитания детей на договорной основе и совместного плана работы по различным направлениям воспитания детей. (Приложение 7)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м паспорте клуба (Приложение 8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мечается  особенность состояния социальной среды микрорайона явно недостаточной для организации полноценного досуга детей и подростков. И потому актуальным вопросом остается профилактика асоциального поведения детей. Партнерство  с   Центром медицинской профилактика города Коврова оказывает существенную  и квалифицированную помощь в деле профилактики   вредных привычек и зависимостей, пропаганде здорового образа жизни. 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лубе в социально опасном положении числиться 5 детей, на учете в КДН – З человека, из неполных семей – 22 человека. Все они находятся под пристальным вниманием педагогов совместно с сотрудниками органов опеки, КДН и ОДН УВД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язь с молодежными общественными организации города, участие в Детском парламенте ДЮЦ «Гелиос», участие в их акциях и проектах – это школа становления гражданской личности. Руководитель молодежного патриотического движения города Коврова Илья Черняев -  наш выпускник. Он депутат молодежного парламента Владим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ми друзьями – партнерами являются руководители ряда предприятий, понимающие проблемы детства и значимость работы педагогов детского клуба по месту жительства. Они частые гости в клубе. Они наши спонсор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имание СМИ города к организации работы с детьми в клубе служит укреплении его имиджа. Жители микрорайона узнают об участии воспитанников в городских акциях, их успехах и достижениях в городских конкурсах и соревнованиях, что безусловно настраивает на дружелюбное отношение к воспитанникам клуба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Приложение 9)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>Таким образом, воспитательное пространство,  сформированное в результате активного взаимодействия родителей, педагогов, жителей  микрорайона, социальных партнеров в направлении воспитания детей, создает условия для развития у подрастающего поколения активной гражданской позициии, способности к саморазвитию и самореализации, социальной активности и   создания такого воспитательного пространства. Воспитательное пространство, созданное к клубе по месту жительства уменьшает риск отрицательного воздействия на ребенка неблагоприятных условий социализации и   окружающей социальной среды. (Приложение 10)</w:t>
      </w:r>
    </w:p>
    <w:p>
      <w:pPr>
        <w:pStyle w:val="Normal"/>
        <w:ind w:firstLine="567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ая направленность опыт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пыт работы может быть использ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уководителями, педагогами дополнительного образования, социальными педагогами, педагогами-организаторами, психологами учреждений дополнительного образования,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рганизаторам досуговой деятельности клубов по месту жительства и других досуговых центров для детей, подростков и юношества.</w:t>
      </w:r>
    </w:p>
    <w:p>
      <w:pPr>
        <w:pStyle w:val="Normal"/>
        <w:ind w:left="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пыт может быть рекомендован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городским Комитетом по делам молодежи администраций в   организации работы с молодежью в клубах по месту жительства,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лассным руководителям педагогам-организаторам, психологам для организации внеклассной работы в школе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ивность опыта </w:t>
      </w:r>
    </w:p>
    <w:p>
      <w:pPr>
        <w:pStyle w:val="Heading"/>
        <w:ind w:left="-18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циальная активность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клубного самоуправления, инициирующего разработку и реализацию детских клубных проектов.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еализация детских социальных проектов на различных уровнях: клубном, межклубном, городском, и областном. 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частие в работе Детского парламента ДЮЦ «Гелиос»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глядно прослеживается рост численности воспитанников клуб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561"/>
        <w:gridCol w:w="256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спитанник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числа воспитанников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08 /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09 /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/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/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napToGrid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Тематика детских проектов отражает широкий спектр направлений социальной деятельности, в которой воспитанники клуба принимают участие.</w:t>
      </w:r>
    </w:p>
    <w:p>
      <w:pPr>
        <w:pStyle w:val="Normal"/>
        <w:numPr>
          <w:ilvl w:val="0"/>
          <w:numId w:val="3"/>
        </w:numPr>
        <w:snapToGrid w:val="false"/>
        <w:ind w:left="0" w:firstLine="360"/>
        <w:rPr/>
      </w:pPr>
      <w:r>
        <w:rPr/>
        <w:t>Цели и задачи детских проектов носят социально направленную деятельность на улучшение окружающей среды,  сферы человеческих взаимоотношений. Участие в реализации проектов формируют активную жизненную позицию, умение видеть и проектировать свое будущее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2338"/>
      </w:tblGrid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ы воспитанников детского клуб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-ков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ект клубной гостиной «Палитра» 2007 отмечен номинацией «Самая гостеприимная гостиная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18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соседи» 1 место - клубный слет 200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ты и берега» 2009 год проект «Зеленый десант» - 1 место Областной слет лидеров клубов по месту жительст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й слет 2010 год 1 место в конкурсе проектов «Я президент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 проектах и акция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я «У войны не женское лицо» 2009 год –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проект «Уличный путь» 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акции «Зеленый десант» 2010 го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«Брось курить!»  20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«Подари улыбку детям» 20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одительских отзывов на работу клуба по месту жительства показывает положительную оценку работы педагогического коллектива. Родители отмечают необходимость клуба по месту жительства, и расширения его услуг для детей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</w:tblGrid>
      <w:tr>
        <w:trPr>
          <w:trHeight w:val="12240" w:hRule="atLeast"/>
        </w:trPr>
        <w:tc>
          <w:tcPr>
            <w:tcW w:w="504" w:type="dxa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  <w:vAlign w:val="bottom"/>
          </w:tcPr>
          <w:tbl>
            <w:tblPr>
              <w:tblW w:w="572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43"/>
              <w:gridCol w:w="143"/>
              <w:gridCol w:w="143"/>
              <w:gridCol w:w="143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ind w:firstLine="72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5:23:00Z</dcterms:created>
  <dc:creator>Admin</dc:creator>
  <dc:description/>
  <cp:keywords/>
  <dc:language>en-US</dc:language>
  <cp:lastModifiedBy>USER</cp:lastModifiedBy>
  <cp:lastPrinted>2012-11-08T11:24:00Z</cp:lastPrinted>
  <dcterms:modified xsi:type="dcterms:W3CDTF">2012-11-08T08:25:00Z</dcterms:modified>
  <cp:revision>5</cp:revision>
  <dc:subject/>
  <dc:title/>
</cp:coreProperties>
</file>